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519169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37423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